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d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olorado decision dia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io Somen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ook()                 Adds a function to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Add()                  Add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Ratios()        Compares the ratios of two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s to two   unsigned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()              Compare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py()                 Makes a copy of an arbitrary 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untMinterm()         Counts the number of minterm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IntDivision()          Divides an arbitrary precision intege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NumberOfDigits()       Finds the number of digits f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cision 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owerOfTwo()           Sets an arbitrary precision integer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cimal()    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nsity()         Prints the density of a BDD or AD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Exponential()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Hex()             Prints an arbitrary precision inte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Exp()      Prints the number of minterms of a BD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exponential   format us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()         Prints the number of minterms of a BDD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  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etToLiteral()         Sets an arbitrary precision integer to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iftRight()           Shifts right an arbitrary precision inte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binary  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ortDivision()        Divides an arbitrary precision integ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ubtract()             Subtracts two arbitrary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Zdd()       Dis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()          Disables automatic dynamic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Zdd()        En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()           Enables automatic dynamic reordering of B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verageDistance()         Computes the average distance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Add()                Converts a BDD to a 0-1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CubeArray()          Builds a positional array from the BD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OverApprox()  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ased  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UnderApprox()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ased  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Projection()             Computes the compatible projection of R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Keys()               Checks for several conditions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ZeroRef()            Checks the unique table for nodes with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 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lassifySupport()         Classifies the variables in the suppor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learErrorCode()          Clear the error cod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Minterm()              Computes the fraction of minterms in the o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ll the   positive cofactors of a B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actor()                Computes the cofactor of f with respect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Leaves()             Counts the number of leaves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Minterm()            Counts the number of minterm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sToNonZero()     Counts the number of paths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minal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()               Counts the number of path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CubeArrayToBdd()          Builds the BDD of a cube from a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agSize()                 Counts the number of nodes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adAreCounted()          Tells whether dead nodes ar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 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bugCheck()              Checks for inconsistencies in the DD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creasing()              Determines whether a BDD is negative u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layedDerefBdd()         Decreases the reference count of B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nsity()                 Computes the density of a BDD or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eref()                   Decreases the reference count of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GarbageCol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ReorderingRepor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ables reporting of reorder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equality()             Generates a BDD for the function x - y !=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Body()            Writes a blif body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()                Writes a blif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Dcal()               Writes a DDcal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aVinci()             Writes a daVinci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ot()                 Writes a dot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FactoredForm()        Writes factored forms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xz()                Generates a BDD for the function d(x,y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(x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yz()                Generates a BDD for the function d(x,y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(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GarbageCollection() Enables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ReorderingRepor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s reporting of reorder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pdCountMinterm()         Counts the number of minterms of a 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de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alSupNorm()            Compares two ADDs for equa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ivDC()                 Tells whether F and G are identical wherev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Simple()  Estimates the number of nodes in a co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()        Estimates the number of nodes in a co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val()                    Returns the value of a DD for a giv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xpectedUsedSlots()       Computes the expected fraction of used s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unique 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Essential()           Finds the essential variable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TwoLiteralClauses()   Finds the two literal clause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Cube()               Finds the first cub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Node()               Finds the first nod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Prime()              Finds the first prime of a Boole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Tree()                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ZddTree()             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GarbageCollection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ls whether garbage coll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GenFree()                 Frees a CUD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ing()              Determines whether a BDD is positive u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dicesToCube()           Builds a cube of BDD variables from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equality()              Generates a BDD for the function x - y &amp;ge;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nit()                    Creates a new 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GenEmpty()              Queries the status of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InHook()                Checks whether a function is in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sNonConstant()           Returns 1 if a DD node is no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IterDerefBdd()            Decreases the reference count of B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LargestCube()             Finds a largest cube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BddFromZddCover()     Converts a ZDD cover to a BD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TreeNode()            Creates a new vari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ZddTreeNode()         Creates a new ZDD vari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MinHammingDist()          Returns the minimum Hamming distance betwe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mi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wApaNumber()            Allocates memory for an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Cube()                Generates the next cube of a decis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Node()                Finds the next node of a decis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Prime()               Generates the next prime of a Boole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NodeReadIndex()           Returns the index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utOfMem()                Warns that a memory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OverApprox()              Extracts a dense super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 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me()                   Returns the next prime &gt;=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Debug()              Prints to the standard output a D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Info()               Prints out statistics and settings for a CU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Linear()             Prints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Minterm()            Prints a disjoint sum of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TwoLiteralClauses()  Prints the two literal clauses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Version()            Prints the packag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oritySelect()          Selects pairs from R using a priori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Quit()                    Deletes resources associated with a DD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andom()                  Portabl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Arcviolation()        Returns the current value of the arc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 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Background()          Read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Hits()           Returns the number of cac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LookUps()        Returns the number of cache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Slots()          Reads the number of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UsedSlots()      Reads the fraction of used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Dead()                Returns the number of dead node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psilon()             Reads the epsilon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rrorCode()           Returns the code of the la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the time spent in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s()  Returns the number of times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roupcheck()          Reads the groupcheck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Zdd()          Returns the index of the ZDD variab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i-th   position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()             Returns the index of the vari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-th   position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thClause()           Accesses the i-th clause of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Keys()                Returns the number of node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inear()              Reads an entry of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gicZero()           Returns the logic zero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oseUpTo()           Read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Hard()        Reads the maxCacheHar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()            Returns the soft limit for the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Alternate()  Reads the maxGrowthAlt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()           Reads the maxGrowth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Live()             Reads the maximum allowed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Memory()           Reads the maximum allow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emoryInUse()         Returns the memory in use by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Dead()             Reads the minDea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Hit()              Reads the hit rate that causes resizini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d 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usInfinity()       Reads the minus-infinity con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extReordering()      Returns the threshold for the nex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Count()           Reports the number of nodes in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Dropped()        Returns the number of node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Freed()          Returns the number of node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umberXovers()        Reads the current number of crossov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  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ne()                 Returns the one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LiveNodeCount()   Reports the peak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NodeCount()       Reports the peak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Zdd()             Returns the current position of the i-th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 the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()                Returns the current position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in the 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lusInfinity()        Reads the plus-infinity con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opulationSize()      Reads the current size of the popul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  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omb()              Returns the current value of the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 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ursiveCalls()      Returns the number of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Cycle()     Reads the reordCycle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Time()      Returns the time spent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s()         Returns the number of times reorde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Swap()         Reads the siftMaxSwap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Var()          Reads the siftMaxVar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ze()                Returns the number of B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lots()               Returns the total number of slots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err()              Read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out()              Read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wapSteps()           Reads the number of elementary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ymmviolation()       Returns the current value of the symm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used  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ree()                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inks()         Returns the number of links fo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ookUps()       Returns the number of look-up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sedSlots()           Reads the fraction of used slots in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Vars()                Returns the i-th element of the va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One()              Returns the ZDD for the constant 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Size()             Returns the number of ZD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Tree()             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ero()                Returns the zero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Zdd()       Decreases the reference count of ZDD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()          Decreases the reference count of n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duceHeap()              Main dynamic reorder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f()                     Increases the reference count of a nod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not  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OverApprox()   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 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UnderApprox() 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 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oveHook()              Removes a function from a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Reporting()     Returns 1 if reporting of reordering st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Zdd()     Reports the status of 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()        Reports the status of automatic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 of BDDs  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Arcviolation()         Sets the value of the arcvio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 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Background()           Set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Epsilon()              Sets the epsilon parameter of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Groupcheck()           Sets the parameter groupcheck of th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LooseUpTo()            Set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Hard()         Sets the maxCacheHar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Alternate()   Sets the maxGrowthAlt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()            Sets the maxGrowth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Live()              Sets the maximum allowed number of l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Memory()            Sets the maximum allow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inHit()               Sets the hit rate that causes resizini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d 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extReordering()       Sets the threshold for the nex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umberXovers()         Sets the number of crossove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PopulationSize()       Sets the size of the popul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tic algorithm fo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comb()               Sets the value of the recombin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in group  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orderingCycle()      Sets the reordCycle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Swap()          Sets the siftMaxSwap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Var()           Sets the siftMaxVar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err()               Set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out()               Set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ymmviolation()        Sets the value of the symmviol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 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ree()                 Set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VarMap()               Registers a variable mapping with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ZddTree()              Sets the ZDD variable group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aringSize()             Counts the number of nodes in an array of 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Length()          Find the length of the shortest path(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Path()            Finds a shortest path in a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huffleHeap()             Reorders variables according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olveEqn()                Implements the solution of F(x,y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plitSet()                Returns m minterms from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random()                 Initializer for the portabl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ostReordHook()        Sample hook function to call after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reReordHook()         Sample hook function to call before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Compress()          Find a dense subset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HeavyBranch()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branch  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ShortPaths()        Extracts a dense sub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s  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WithMaskVars()      Extracts a subset from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Compress()        Find a dense superset of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HeavyBranch()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avy branch  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ShortPaths()      Extracts a dense superset from a BD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s   heu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Index()            Find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Size()             Count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()                 Finds the variables on which a DD 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SymmProfile()             Prints statistics on sym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ffCountDead()        Causes the dead nodes not to b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 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nCountDead()         Causes the dead nodes to be coun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ggering  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UnderApprox()             Extracts a dense subset from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le's   underapproxim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Index()      Find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Size()       Count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()           Finds the variables on which a set of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erifySol()               Checks the solution of F(x,y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Xeqy()                    Generates a BDD for the function x=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Xgty()                    Generates a BDD for the function x &gt;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greement()            f if f==g; background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pply()                Applies op to the corresponding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nterval() 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thBit()            Converts an ADD to a BDD by extracting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from   t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Pattern()  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StrictThreshold()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Threshold()         Converts an ADD 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mpl()                 Computes the complement of an ADD a l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ose()              Substitutes g for x_v in the A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uteCube()          Computes the cube of an array of A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rain()            Computes f constrain c f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()                Returns the ADD for consta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ff()                 Returns plusinfinity if f=g; returns min(f,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vide()               Integer and floating poin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valConst()            Checks whether ADD g is constant whenever AD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xistAbstract()     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ax()              Finds the maximum discrimin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in()              Finds the minimum discrimin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GeneralVectorCompose() Composes an ADD with a vector of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mming()              Computes the Hamming distance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rwell()              Reads in a matrix in the format of the Har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eing   benchmark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Constant()          Implements ITEconstant for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()                  Implements ITE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Bit()               Extracts the i-th bit from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Var()               Returns the A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eq()                  Determines whether f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og()                  Natural logarithm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trixMultiply()       Calculates the product o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ed as  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ximum()              Integer and floating poin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imum()              Integer and floating point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us()                Integer and floating point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onadicApply()         Applies op to the discriminants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and()                 NAND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gate()               Computes the additive inverse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AtLevel()        Returns a new ADD variab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()               Returns a new AD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nSimCompose()        Composes an ADD with a vector of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r()                  N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neZeroMaximum()       Returns 1 if f &gt; g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Abstract()           Disjunctive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the   0-1 A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()                   Disjunction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uterSum()             Takes the minimum of a matrix and the out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ermute()              Permutes the variables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lus()                 Integer and floating poin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ad()                 Reads in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idue()              Builds an ADD for the residue modulo m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trict()             ADD restrict according to Coudert and Mad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gorithm   (ICCAD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oundOff()             Rounds off the discriminants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calarInverse()        Computes the scalar inverse of 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etNZ()                This operator sets f to the value of g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wapVariables()        Swaps two sets of variables of the same size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) in   the A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hreshold()            f if f&gt;=g; 0 if f&lt;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Plus()            Calculates the product of two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ed as  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()                Integer and floating poin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riangle()             Performs the triangulation ste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rtest path  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UnivAbstract()         Universally Abstracts all the variables 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VectorCompose()        Composes an ADD with a vector of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Walsh()                Generates a Walsh matrix in AD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eqy()                 Generates an ADD for the function x==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nor()                 XN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or()                  XOR of two 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djPermuteX()          Rearranges a set of variables in the BD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Limit()     Takes the AND of two BDDs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s the   variables in cub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LL if too many nod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()          Takes the AND of two BDDs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s the   variables in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Limit()             Computes the con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s   NULL if too many nod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()                  Computes the con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ConjDecomp()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DisjDecomp()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indVar()              Prevents sifting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ooleanDiff()          Computes the boolean difference of 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harToVect()           Computes a vector whose image equal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Abstract()  Approximates the conjunction of two B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and   simultaneously abstract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()          Approximates the conjunction of two B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osestCube()          Finds a cube of f at minimum Hamm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ose()              Substitutes g for x_v in the B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uteCube()          Computes the cube of an array of B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Decomp()      BDD conjunctive decomposition as in McMill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V96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()            Computes f constr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Weights()   Computes the correlation of f and g f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 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()          Computes the correlation 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()        Existentially abstracts all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 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ConjDecomp() 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DisjDecomp() 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sect()            Returns a function included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val()             Generates a BDD for the function lowerB &amp;le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le; upp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NsVar()              Checks whether a variable is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iVar()              Checks whether a variable is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sVar()              Checks whether a variable is pres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Essential()       Determines whether a given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sential with a   given phase in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HardGroup()       Checks whether a variable is set to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Grouped()     Checks whether a variable is set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Ungrouped()   Checks whether a variable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op()                 Computes a BDD in the interval between L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a   simple sum-of-produuc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Constant()          Implements ITEconstant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ConjDecomp()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DisjDecomp()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()                  Implements ITE(f,g,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hVar()               Returns the B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Compaction()         Performs safe minimization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Unless()            Tells whether f is less than of equal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less 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()                  Determines whether f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teralSetInters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s the intesection of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terals   represented as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akePrime()            Expands cube to a prime implic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inimize()             Finds a small BDD that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over 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PAnd()                Computes f non-polluting-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and()                 Computes the NAND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AtLevel()        Returns a new BDD variabl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()               Returns a new BD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or()                  Computes th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()                   Computes the disjunction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ermute()              Permutes the variables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ArbitraryMinter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s k on-set minterms evenly distrib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Cube()          Picks one on-set cube randomly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Minterm()       Picks one on-set minterm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rintCover()           Prints a sum of prime implicants of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PairIndex()        Reads a corresponding pair index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()                 Reads in a graph (without labels)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of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Disable()       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Enable()        Enables realignment of BDD order to Z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mentEnabled()   Tells whether the realignment of BD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 order is 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etVarToBeGrouped()  Resets a variable not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trict()             BDD restrict according to Coudert and Mad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gorithm   (ICCAD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NsVar()             Sets a variable type to nex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airIndex()         Sets a corresponding pair index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iVar()             Sets a variable type to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sVar()             Sets a variable type to pres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HardGroup()      Sets a variable to be a har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Grouped()    Sets a variable to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Ungrouped()  Sets a variable to be un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queeze()              Finds a small BDD in a func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wapVariables()        Swaps two sets of variables of the same size 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y) in   the BDD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ransfer()             Convert a BDD from a manager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bindVar()            Allows the sifting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ivAbstract()         Universally abstracts all the variables in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ConjDecomp()        Performs two-way con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DisjDecomp()        Performs two-way disjunctive 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Bound()           Tells whether a variable can be s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Dependent()       Checks whether a variable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s in a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Map()               Remaps the variables of a BD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ectorCompose()        Composes a BDD with a vector of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()                 Computes the exclusive N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ExistAbstract()     Takes the exclusive OR of two BD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ultaneously abstracts the 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()                  Computes the exclusive OR of two BDDs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tlcInfoFree()             Frees a DdTlc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hange()               Substitutes a variable with its comple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mplement()           Computes a complement cover for a ZD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Double()          Counts the number of minterm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Minterm()         Counts the number of minterms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()                Counts the number of minterm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verPathToString()    Converts a path of a ZDD representing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agSize()              Counts the number of node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Const()            Performs the inclusion test for ZDDs (P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()                 Computes the difference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F()              Modified version of Cudd_zdd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()               Computes the quotient of two una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umpDot()              Writes a dot file represen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FirstPath()            Finds the first path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ntersect()            Computes the intersection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sop()                 Computes an ISOP in ZDD form from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e()                  Computes the ITE of three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hVar()               Returns the ZDD variable with inde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NextPath()             Generates the next path of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FromBdd()          Converts a BDD into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ToBdd()            Converts a ZDD into a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Cover()           Prints a sum of products from a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ing a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Debug()           Prints to the standard output a ZD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Minterm()         Prints a disjoint sum of product fo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Subtable()        Prints the ZD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oduct()              Computes the product of two cover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dNodeCount()        Reports the number of nodes in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Disable()       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Enable()        En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mentEnabled()   Tells whether the realignment of ZDD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DD order is 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duceHeap()           Main dynamic reordering routine for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huffleHeap()          Reorders ZDD variables according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0()              Computes the negative cofactor of a ZD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1()              Computes the positive cofactor of a ZDD w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ymmProfile()          Prints statistics on symmetric Z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ateProduct()         Computes the product of two unate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ion()                Computes the union of two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VarsFromBddVars()      Creates one or more ZDD variables for each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F()             Modified version of Cudd_zddWeak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()              Applies weak division to two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nd data strucures of the CUDD package.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gathering of statistics, define DD_STATS.    To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, define DD_MIS.      Modified by Abelardo Pardo to interfa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HFP  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HookType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function to a hook. A hook is a list of application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ed on certain occasions by the package. Returns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successfully added; 2 if the function was already in th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wo arbitrary precision integers. Returns the carry ou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of the sum is stored in parameter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Ratio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first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first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econd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econ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ratios of two arbitrary precision integers to two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s. Returns 1 if the first number is larger; 0 if they are equal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numb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mpar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wo arbitrary precision integers. Returns 1 if the fir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; 0 if they are equal; -1 if the second numb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p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of an arbitrary precisio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parameter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. The function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variables. The minterm count is represented as an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, to allow for any number of variables CUDD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rray representing the number of min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ooted at node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umber of digits of the result is return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IntDivi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v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an arbitrary precision integer by a 32-bit unsigned integ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 division. This procedure relies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its of a DdApaDigit plus the number of bits of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s less the number of bits of the mantissa of a double. 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duct of a DdApaDigit and an unsigned int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oss of precision by a double. On machines where this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atisfied, this procedure will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quotient is returned in paramet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NumberOfDigi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nary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umber of digits for an arbitrary precision integer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inary digits. The number of binary dig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. Returns the number of digits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owerOfTw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rbitrary precision integer to a power of two. If the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large to be represented, the number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cim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decim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Dens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density of a BDD or ADD using arbitrary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Expon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exponenti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H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n arbitrary precision integer in hexadecimal format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Ex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number of minterms of a BDD or ADD in exponential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y precision arithmetic. Parameter precision contro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ficant digits printed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number of minterms of a BDD or ADD using arbitrar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etToLiter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arbitrary precision integer to a one-dig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ift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s right an arbitrary precision integer by one binary plac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nary digit of the result is taken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returned in parame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hortDivi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vi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Digit       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an arbitrary precision integer by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quotient is returned in parameter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paSub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ApaNumber     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wo arbitrary precision integers. Returns the borrow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ignifican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of the subtraction is stored 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matic dynamic reordering of Z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utomatic dynamic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utomatic dynamic reordering of ZDDs. Parameter metho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method used for reordering ZDDs. If CUDD_REORDER_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metho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utody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automatic dynamic reordering of BDDs and ADDs. Paramet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e the method used for reordering. If CUDD_REORDER_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, the metho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verageDistanc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average distance between adjacent nodes 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nodes are node pairs such that the second node is the then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hild, or next node in the colli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A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BDD to a 0-1 ADD. Returns a pointer to the resulting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oCubeArra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positional array from the BDD of a cube. Array must have o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BDD variable. The positional array has 1 in i-th pos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index i appears in true form in the cube; it has 0 in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if the variable of index i appears in complemented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; finally, it has 2 in i-th position if the variable of index 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cube. Returns 1 if successful (the BDD is indeed a cub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is in the array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               bi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1,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0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iased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               bi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1,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0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b=0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biase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nd density as the cost function. The bias is a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ries to approximate where the bias is 0 and preserv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ere the bias is 1. Returns a pointer to the BDD of the sub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 NULL if the procedure runs out of memory. The parameter nu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cause overflow. If a 0 parameter is pas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compute a value which will avoid overflow bu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Proj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mpatible projection of relation R with respect to cub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-projection if successful; NULL otherwis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between Cudd_CProjection and Cudd_PrioritySelec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the following conditions:  Wrong sizes of sub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number of keys found in unique subtable. Wrong number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unique subtable. Wrong number of keys found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rong number of dead found in the constant table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slots found Wrong number of maximum keys found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otal dead found  Reports the average length of non-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subtables for which the number of key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heckZero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unique table for nodes with non-zero reference cou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called before Cudd_Quit to make sure that there are no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issing Cudd_RecursiveDeref's. Takes into account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may saturate and that the basic constants and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referenced by the manager. Returns the number of n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reference count. (Except for the cases mention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lassify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common,          cube of 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onlyF,           cube of variables only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onlyG            cube of variables only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s the variables in the support of two DD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 depending on whther they appear in both DDs,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 or only in g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s of the three classes of variabl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learError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error code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fraction of minterms in the on-set of all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actors of DD. Returns the pointer to an array of doubles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 The array has as many positions as there are B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 plus one. The last position of the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 of the minterms in the ON-set of the function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or ADD. The other positions of the array hold the variabl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fa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factor of f with respect to g; g must be the BDD or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ube. Returns a pointer to the cofactor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Leav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leaves in a DD. Returns the number of leaves in the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. The function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variables. The minterm count is represented as a double,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r number of variables. Returns the number of minterm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 if 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sToNon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paths to a non-zero terminal of a DD. The path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a double, to allow for a larger number of variable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aths of the function 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oun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paths of a DD. Paths to all terminal node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count is represented as a double, to allow for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Returns the number of paths of the function rooted at n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CubeArrayTo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cube from a positional array. The array must have one integ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BDD variable. If the i-th entry is 1, the variable of inde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true form in the cube; If the i-th entry is 0, the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 appears complemented in the cube; otherwise the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cube. Returns a pointer to the BDD for the cube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a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 DD. Returns the number of nodes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ed 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adAreCount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dead nodes are counted towards triggering reordering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dead nodes are count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bug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inconsistencies in the DD heap:   node has illeg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node has dead children  node has illegal Then or Els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D/ADD node has identical children  ZDD node has zero the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number of total nodes  wrong number of dead nodes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error at node  Returns 0 if no inconsistencies are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OUT_OF_MEM if there is not enough memory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creas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function represented by BDD f is negative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tonic decreasing) in variable i. Returns the constant one is f is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(logical) constant zero if it is not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ny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layedDeref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s node n for later dereferencing. If the queue is full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of the oldest node N to make room for n. If N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 decreases the reference counts of its children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a BDD that is currently not needed, but may be useful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 future. The dereferencing proper is done as in Cudd_IterDeref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ns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whose density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            size of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ensity of a BDD or ADD. The density is the ratio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the number of nodes. If 0 is passed as number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ariables existing in the manager is used. Returns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(double)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e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. It is primarily used i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decrease the ref count of a result node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omplishes the goal of removing the protection appli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GarbageColl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garbage collection. Garbage collection is initially enab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y be called to disable it. However, garbage collecti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when a new node must be created and no memory is left, or wh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is required for correctness. (E.g., before reord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able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porting of reordering stats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Removes functions from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isequal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c,               right-hand sid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 -y != c. Both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bit numbers, x[0] x[1] ... x[N-1] and y[0] y[1] ... y[N-1], with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ignificant bit. The BDD is built bottom-up. It has a linea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f the variables are ordered as follows: x[0] y[0] x[1] y[1] ... x[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Bod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v               0: blif, 1: blif-M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if body representing the argument BDDs as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xers. No header (.model, .inputs, and .outputs) and footer (.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duced by this function. One multiplexer is written for each BD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1 in case of success; 0 otherwise (e.g., out-of-memory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ull, or an ADD with constants different from 0 an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BlifBody does not close the file: This i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. Cudd_DumpBlifBody uses a minimal unique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address of a node as name for it. If the argument iname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it is assumed to hold the pointers to the names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onames. This function prints out only .name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Bli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mname,           model name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v               0: blif, 1: blif-M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blif file representing the argument BDDs as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xers. One multiplexer is written for each BDD node. It returns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success; 0 otherwise (e.g., out-of-memory, file system full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ith constants different from 0 and 1). Cudd_DumpBlif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Blif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Dc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Dcal file representing the argument BDDs. It returns 1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; 0 otherwise (e.g., out-of-memory or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Dcal does not close the file: This is the call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Dcal uses a minimal unique subset of the hexadecimal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as name for it. If the argument inames is non-null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ointers to the names of the 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aVinci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aVinci file representing the argument BDDs. It returns 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; 0 otherwise (e.g., out-of-memory or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aVinci does not close the file: This is the call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DaVinci uses a minimal unique subset of the hexadecimal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 as name for it. If the argument inames is non-null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pointers to the names of the inputs. 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D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representing the argument DDs in a forma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drawing program dot. It returns 1 in case of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ut-of-memory, file system full). Cudd_DumpDot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DumpDot uses a minim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exadecimal address of a node as name for it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mes is non-null, it is assumed to hold the pointer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 Similarly for onames. Cudd_DumpDot uses the following conv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rcs:   solid line: THEN arcs;  dotted line: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;  dashed line: regular ELSE arcs.  The dot option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drawing fits on a letter-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umpFactoredF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factored forms representing the argument BDDs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ed form is the one used in the genlib files for technology m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. It returns 1 in case of success; 0 otherwise (e.g., file system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DumpFactoredForm does not close the file: This i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. Caution must be exercised because a factored fo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nentially larger than the argument BDD. If the argument iname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it is assumed to hold the pointers to the names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o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x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, y, and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                array of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d(x,y) &gt; d(x,z);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re N-bit numbers, x[0] x[1] ... x[N-1], y[0] y[1] ... y[N-1], and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1] ... z[N-1], with 0 the most significant bit. The distance d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 sum_{i=0}^{N-1}(|x_i - y_i| cdot 2^{N-i-1}). The BD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-up. It has 7*N-3 internal nodes, if the variable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x[0] y[0] z[0] x[1] y[1] z[1] ... x[N-1] y[N-1] z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Dxygtdy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, y, and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                array of z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d(x,y) &gt; d(y,z); x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are N-bit numbers, x[0] x[1] ... x[N-1], y[0] y[1] ... y[N-1], and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[1] ... z[N-1], with 0 the most significant bit. The distance d(x,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: sum_{i=0}^{N-1}(|x_i - y_i| cdot 2^{N-i-1}). The BDD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-up. It has 7*N-3 internal nodes, if the variables ar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x[0] y[0] z[0] x[1] y[1] z[1] ... x[N-1] y[N-1] z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GarbageColl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garbage collection. Garbage collection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t is necessary to call this function only if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plici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nable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porting of reordering stat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Installs functions in the pre-reordering and post-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pd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Double *        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DD with extended precis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to depend on nvars variables. The minterm coun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pDouble, to allow any number of variables. Returns 0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alSupNo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tolerance,       maximum allowed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              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wo ADDs for equality within tolerance. Two ADDs are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if the maximum difference between them (the sup nor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) is less than or equal to the tolerance paramet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DDs are equal (within tolerance); 0 otherwise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is positive the first failure is report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quivDC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F and G are identical wherever D is 0. F and G are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or two BDDs. D is either a 0-1 ADD or a BDD. The function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and G are equivalent, and 0 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Simp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the number of nodes in a cofactor of a DD. Return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in the positive cofactor of the graph rooted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variable whose index is i. This procedur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inor changes the algorithm of Cabodi et al. (ICCAD96)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ny memory, it does not change the state of the manag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 However, it has been observed to overestimate the size of the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s much as a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stimateCofact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,               index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hase            1: positive; 0: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the number of nodes in a cofactor of a DD. Return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nodes in a cofactor of the graph rooted at nod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riable whose index is i. In case of failur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OUT_OF_MEM. This function uses a refinement of the algorithm of Cab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. (ICCAD96). The refinement allows the procedure to account f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bination that may occur in the part of the cofact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actoring variable. This procedure does no create any new n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small table of results; therefore it may run out of memo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ncern, one should use Cudd_EstimateCofactorSimple, which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locate any memory, but is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lue of a DD for a given variable assignment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is passed in an array of int's, that should specify a zer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each variable in the support of the function.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node. No new nod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Expected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fraction of slots in the unique table that should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pected value is based on the assumption that the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s the keys randomly; it can be compared with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UsedSlots to monitor the performance of the unique t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Ess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be of the essential variables. A positive litera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must be set to 1 for the function to be 1. A negativ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variable must be set to 0 for the function to be 1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cube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lc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ndTwoLiteralClaus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ne- and two-literal clauses of a DD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holding the clauses if successful; NULL otherwise. For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, the empty set of clauses is returned. This is obviously corr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constant. For the constant zero, it is based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clauses containing variables in the support of the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. Since the support of a constant function is empty, n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onset of a decision diagram and fin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 A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an array of literals, which are integers in {0, 1, 2}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complemented literal, 1 represents an uncomplemented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 stands for don't care. The enumeration produces a disjoint c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associated with the diagram. The size of the array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in the manager at the time Cudd_FirstCub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ube, a value is also returned. This value is always 1 for a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may be different from 1 for an ADD. For BDDs, the offset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bes whose value is the logical zero. For ADDs, the offset i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s whose value is the background value. The cubes of the offs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cube and its value are returned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nodes of a decision diagram and find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 Th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d in a reverse topological order, so that a node is alway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umeration by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nod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irst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a pair of BDDs describing a (possibly in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) Boolean functions and finds the first cube of a cov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a generator that contains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enumeration if successful; NULL otherwise. The tw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 are the lower and upper bounds of an interval. It is a mistak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th a lower bound that is not less than or equal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. A cube is represented as an array of literals, which ar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{0, 1, 2}; 0 represents a complemented literal, 1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lemented literal, and 2 stands for don't care. Th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 prime and irredundant cover of the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DDs. The size of the array equals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at the time Cudd_FirstCube is called. This iterato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cube is returned as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Free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GarbageCollection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garbage collection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Gen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CUDD generator. Always returns 0, so that it can be used in mi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creas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function represented by BDD f is positive 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notonic increasing) in variable i. It is based on Cudd_Decrea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f is monotonic increasing in i if and only if its co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tonic decreasing i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dicesTo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cube of BDD variables from an array of indices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equal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c,               right-hand sid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 -y &amp;ge; c. Both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bit numbers, x[0] x[1] ... x[N-1] and y[0] y[1] ... y[N-1], with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ignificant bit. The BDD is built bottom-up. It has a linea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f the variables are ordered as follows: x[0] y[0] x[1] y[1] ... x[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Vars,         initial number of BDD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VarsZ,        initial number of ZDD variabl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umSlots,        initial size of the uniqu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cacheSize,       initial siz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maxMemory        target maximum memory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DD manager, initializes the table, the basic consta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functions. If maxMemory is 0, Cudd_Init decides sui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aximum size of the cache and for the limit for fast uniq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 based on the available memory. Returns a pointer to the mana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GenEmp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status of a generator. Returns 1 if the generator is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; 0 others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In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HFP  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HookType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function is in a hook. A hook is a list of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unctions called on certain occasions by the package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i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sNon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a DD node is not constant. This function is useful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Cudd_bddIteConstant, Cudd_addIteConstant, Cudd_addEvalCo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sults may be a special value signifying non-constant.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the macro Cudd_IsConsta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IterDeref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 n. If n dies, recursive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counts of its children. It is used to dispose of a BD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 It is more efficient than Cudd_RecursiveDere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used on ADDs. The greater efficiency comes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no constant node will ever die as a result of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Large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largest cube in a DD. f is the DD we want to get the largest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The problem is translated into the one of finding a shortest path in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th THEN and ELSE arcs are assumed to have unit length. This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cube in the disjoint cover corresponding to the DD.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ily the largest implicant of f. Returns the largest cub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umber of literals of the cube is returne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BddFromZdd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ZDD cover to a BDD graph. If successful, it returns a BDD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Tree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index of the first gro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number of variable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type             MTR_DEFAULT or MT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variable group. The group starts at variable and contain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 parameter low is the index of the firs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exists, its current position in the or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If the variable does not exist yet, the pos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index. The group tree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group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variable tre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akeZddTree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,             index of the first gro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size,            number of variable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type             MTR_DEFAULT or MTR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ZDD variable group. The group starts at variable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variables. The parameter low is the index of the first vari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exists, its current position in the order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If the variable does not exist yet, the posit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index. The group tree is created if it does not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group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ZDD variable tre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MinHammingDi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interm,         referenc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Bound       distance above which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swer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inimum Hamming distance between the minterms of a fun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minterm. The function is given as a BDD; the min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an array of integers, one for each variable in the manage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istance if it is less than the upper bound; the upper b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istance is at least as large; CUDD_OUT_OF_MEM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Ap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wApaNumb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memory for an arbitrary precision integer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cated memory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*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cube of a decision diagram onset, using generator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if 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 and its value are returned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N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ode of a decision diagram, using generator gen.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next nod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ext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cube of a Boolean function, using generator gen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cube and is returned as side effects.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NodeRead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node. The node pointer can be either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utOfMe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ize             size of the allocation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s that a memory allocation failed. This function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MMout_of_memory to prevent the safe_mem functions of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rom exiting when malloc returns NULL. One possible use 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cretionary allocations; for instance, the allocation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large 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afe,            enforce saf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xt prime &gt;=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Debu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standard output a DD and its statistics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nodes, the number of leav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. (The number of minterms is the number of assign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cause the function to be different from the logical zer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) and from the background value (for ADDs.) The statistic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 &gt; 0. Specifically:   pr = 0 : prints nothing  pr =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unts of nodes and minterms  pr = 2 : prints counts +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of product  pr = 3 : prints counts + list of nodes  pr &gt;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counts + disjoint sum of product + list of nod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counting the number of minterms, the functio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n variable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Inf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out statistics and settings for a CUDD manag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Lin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linear transform matrix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disjoint sum of product cover for the function rooted at nod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rresponds to a path from node to a leaf nod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zero, and different from the background value. Use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utput fil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TwoLiteralClaus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one- and two-literal clauses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argument "names" can be NULL, in which ca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ntVers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packag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PrioritySel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               BDD of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               array of z variables (optional: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i,              BDD of the priority function (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size of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PRFP           Pifunc           function used to build Pi if it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pairs from a relation R(x,y) (given as a BDD) in such a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x appears in one pair only. Uses a priority 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 should be paired to a given x. Cudd_PrioritySelect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lected function if successful; NULL otherwise.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--x, y, and z--are vectors of BDD variables. The first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n which R depends. The third vectore is a vector of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used during the computation. This vector is optional. If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passed instead, Cudd_PrioritySelect will creat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n the fly. The sizes of x and y (and z if it is not NULL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n. The priority function Pi can be passed as a BDD, or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PrioritySelect. If NULL is passed instead of a DdNode *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unc is used by Cudd_PrioritySelect to build a BDD fo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(Pifunc is a pointer to a C function.) If Pi is not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func is ignored. Pifunc should have the same interface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functions (e.g., Cudd_Dxygtdxz). Cudd_Priority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CProjection can sometimes be used interchangeably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udd_PrioritySelect with Cudd_Xgty as Pifunc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as calling Cudd_CProjection with the all-zero minterm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. However, depending on the application, one or the oth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e:   When extracting representatives from an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, Cudd_CProjection has the advantage of nor requiring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 When computing matchings in general bipartit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PrioritySelect normally obtains better results because it can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ful matching schemes (e.g., Cudd_Dxygtdx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If called with z == NULL, will create new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Qu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resources associated with a DD manager and reset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counters. (Otherwise, another manaqger subsequen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herit the stats of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andom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 number generator based on ran2 from "Numerical Recipes in C.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period (&gt; 2 * 10^18) random number generator of L'Ecuyer with Ba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ham shuffle. Returns a long integer uniformly distributed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561 (inclusive of the endpoint values). The random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initialized by calling Cudd_Srandom. If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is performed, then the seed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Arc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arcviolation paramet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roup sifting to decide how many arcs into y no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x are tolerable when checking for aggrega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ymmetry. The value should be between 0 and 100. A sma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fewer variables to be aggregate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Backgr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background constant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Hi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ach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Look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ache loo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number of slot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Cache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raction of used slots in the cache. The unused slots ar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 valid data is stored. Garbage collection, variable reord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izing may cause used slots to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dead nodes in the uniq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psi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epsilon parameter of the manager. The epsilon parame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ison betwee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Err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Error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de of the last error. The error codes are defined in cud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milliseconds spent doing garbage collec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arbageCollec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garbage collection has occurred in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cludes both the calls from reordering procedur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requests to create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_Aggrega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Group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groupcheck parameter of the manager. The groupche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ggregation criterion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ZDD variable currently in the i-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f the index is CUDD_CONST_INDEX, returns CUDD_CONS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index 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nv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variable currently in the i-th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If the index is CUDD_CONST_INDEX, returns CUDD_CONST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index 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IthClau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lcInfo *       t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HalfWord *      va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HalfWord *      va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 the i-th clause of a DD given the clause set which must b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. Returns 1 if successful; 0 if i is out of range, o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our components of a clause are returned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Key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nodes currently in the unique t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ine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CU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x,               ro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y                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n entry of the linear transfor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gic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ero constant of the manager. The logic zero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one constant, and is distinct from the arithmetic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LooseUpT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looseUpTo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Har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CacheHard parameter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Cach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oft limit for the cache size. The sof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Altern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GrowthAlt parameter of the manager. This parameter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xGrowth paramter, and is used every given number of re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axGrowth. The number of reorderings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ReorderingCycle. If the number of reorderings is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rowthAlt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Grow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Growth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number of nodes can grow during sifting of a variabl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never increases the size of the decision diagram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fers to intermediate results. A lower value will speed up s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t the expens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L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imum allowed number of live nodes. When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ed, the package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axMem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ximum allowed memory. When this number is exceeded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emoryInU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emory in use by the manager measur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inDead parameter of the manager. The minDead parame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to decide whether to collect garbage or resize a sub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table when the subtable becomes too full.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control the value of minDead by setting the looseUpT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H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hit rate that causes resizinig of the compu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MinusInfin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inus-infinity constant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extReorde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hreshold for the next dynamic reordering. The thresho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number of nodes and is in effect only if reordering is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oes not include the dead nodes, unless the countDea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s been changed from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live nodes in BDDs and ADDs. This numb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isolated projection functions and the unused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that are not counted are not part of the DDs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Drop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nodes killed by dereferencing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STA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odesFre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nodes returned to the free list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STA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NumberXov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number of crossovers used by the gene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eordering. A larger number of crossovers will cause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o take more time, but will generally produce better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number of crossovers, with a maximum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O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one constant of the manager. The one constant is common t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Live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peak number of live nodes. This count is kept only if CU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D_STATS defined. If DD_STATS is not defin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ak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peak number of nodes. This number includes node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At the peak, the number of nodes on the free list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DD_MEM_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i-th ZDD variable in the or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CUDD_CONST_INDEX, returns CUDD_CONST_INDEX; otherwise,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position of the i-th variable in the order.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DD_CONST_INDEX, returns CUDD_CONST_INDEX; otherwise, if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bounds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lusInfini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plus-infinity constant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Population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current size of the population used by the genetic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eordering. A larger population size will cause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o take more time, but will generally produce better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population size, with a maximum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om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recombination parameter used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A larger (positive) value makes the aggregation of variabl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difference criterion more likely. A smaller (negative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ggregation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cursiveCall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recursive calls if the package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COUN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Cyc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reordCycle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alternate threshold on maximum growth is used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T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milliseconds spent reordering variab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was initialized. The time spent in collecting garb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Reordering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reordering has occurred in the mana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cludes both the calls to Cudd_ReduceHeap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ose automatically performed by the package. However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even initiate reordering are not counted. A cal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 reordering if there are fewer than minsize liv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or if CUDD_REORDER_NONE is specified as reordering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Cudd_ShuffleHeap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Sw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iftMaxSwap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waps that will be attemp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The real number of swaps may exceed the set lim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ll always complete the sifting of the variabl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ftMax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iftMaxVar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variables that will be sif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BDD variabl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number of slots of the unique table. This number is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er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tderr of a manager. This is the file pointer 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going to stderr are written. It is initialized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Stderr allows the application to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td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tdout of a manager. This is the file pointer 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going to stdout are written. It is initializ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Stdout allows the application to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wapSte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number of elementary reorder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Symm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symmviolation parameter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group sifting to decide how many violations to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10 = f01 or f11 = f00 are 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ecking for aggregation due to extended symmetry. The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and 100. A small value causes fewer variables to be aggr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ink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inks followed during look-ups in the uniqu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eping of this statistic is enabled; -1 otherwise. If an item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position of its collision list, the number of links fo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be 0. If it is in second position, the number of links is 1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This statistic is enabled only if the package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UNIQUE_PROFI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niqueLookUp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look-ups in the unique table if the keep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 is enabled; -1 otherwise. This statistic is enabl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compiled with DD_UNIQUE_PROFI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UsedSlo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fraction of used slots in the unique table. The unuse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in which no valid data is stored. Garbage collection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, and subtable resizing may cause used slots to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-th element of the vars array if it falls with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; NULL otherwise. If i is the index of an existing vari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duces the same result as Cudd_bddIthVar. However, i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oes not exist yet, Cudd_bddIthVar will create it, whereas Cudd_Read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O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DD for the constant 1 function.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1 function as a ZDD depends on how many variables it (nomi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. The index of the topmost variable in the support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ZDD variables in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adZer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zero constant of the manager. The zero const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zero, rather than the logic zero. The latter is the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ZDD node n. If n dies,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s of its children. It is used to dis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 tha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cursiveDe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s the reference count of node n. If n dies, recursivel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counts of its children. It is used to dispose of a D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duc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heuristic,       method used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insize          bound below which no reord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ynamic reordering routine. Calls one of the possible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:  Swapping Sifting Symmetric Sif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Window Permutation Simulated Annealing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rogramming (exact)  For sifting, symmetric sifting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, and window permutation it is possible to request reor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ce. The core of all methods is the re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SwapInPlace() which swaps two adjacent variables and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ell's paper. Returns 1 in case of success; 0 otherwis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 sifting (with and without convergence) returns 1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mmetric variables,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reference count of a node, if it is not satu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Ov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approximation procedure except for the fact that it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of the given function. Extracting the subset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equivalent to extracting the superset of the func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BDD of the superset if successful. NULL i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causes the procedure to run out of memory. The parameter num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variables to be used in minterm calc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number should be as close as possible to the size of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However, it is safe to pass the value returned by Cudd_Read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when the number of variables is under 1023. If numVars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23, it will overflow. If a 0 parameter is passed then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mpute a value which will avoid overflow but will cause underf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ap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and density as the cost function. Returns a pointer to the BD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et if successful. NULL if the procedure runs out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umVars is the maximum number of variables to be used in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. The optimal number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. However, it is safe to pas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adSize for numVars when the number of variables is under 102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is larger than 1023, it will cause overflow. If a 0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n the procedure will compute a value which will avoid overf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move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HFP  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HookType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function from a hook. A hook is a list of application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ed on certain occasions by the package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the function wa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Report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reporting of reordering stats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Z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tatus of automatic dynamic reordering of ZDDs. Parame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the ZDD reordering method currently selected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re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Parameter method is set to the ZDD reordering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ReorderingStat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status of automatic dynamic reordering of BDDs and A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ethod is set to the reordering method currently select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automatic reordering is enable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Parameter method is set to the reordering metho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Arc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arc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arcviolation parameter. This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ifting to decide how many arcs into y no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re tolerable when checking for aggregation due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. The value should be between 0 and 100. A small value cause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be aggregated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Backgr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ackground constant of the manager. It assumes that the D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ck is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Epsil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e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psilon parameter of the manager to ep. The epsil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e comparison between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Groupche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ggregationT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arameter groupcheck of the manager to gc. The groupche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ggregation criterion in group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LooseUpT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ooseUpTo parameter of the manager. This parameter of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the threshold beyond which no fast growth of the uniqu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The threshold is given as a number of slots. If the valu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0, the function determines a suitable valu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CacheHar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CacheHard parameter of the manager. The cache cannot gr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axCacheHard entries. This parameter allows an applicatio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de-off of memory versus speed. If the value passed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, the function determines a suitable maximum cache siz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Altern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GrowthAlt parameter of the manager. This parameter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xGrowth paramter, and is used every given number of re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axGrowth. The number of reorderings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SetReorderingCycle. If the number of reorderings is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rowthAlt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Grow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Growth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number of nodes can grow during sifting of a variable.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 never increases the size of the decision diagram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fers to intermediate results. A lower value will speed up s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at the expense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Liv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max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number of live nodes. When this number is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axMem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  max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memory. When this number is exceeded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MinH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h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inHit parameter of the manager. This parameter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of the computed table. If the hit rate is larg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and the cache is not already too large, then its size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extReorde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hreshold for the next dynamic reordering. The thresho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number of nodes and is in effect only if reordering is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does not include the dead nodes, unless the countDead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s been changed from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NumberXove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berX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number of crossovers used by the genetic algorithm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. A larger number of crossovers will cause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more time, but will generally produce better resul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, in which case the package uses thre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s number of crossovers, with a maximum of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Population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opulatio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ze of the population used by the genetic algorithm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. A larger population size will cause the genetic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more time, but will generally produce better results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0, in which case the package uses three times the number of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tion size, with a maximum of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comb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re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recombination parameter used in group sift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(positive) value makes the aggregation of variables du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criterion more likely. A smaller (negative) valu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gation less likely.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ReorderingCyc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eordCycle parameter of the manager. This parameter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e alternate threshold on maximum growth is used in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Sw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ftMaxSwap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waps that will be attemp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The real number of swaps may exceed the set lim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ll always complete the sifting of the variable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iftMax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m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iftMaxVar parameter of the manager. Thi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variables that will be sifted for each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er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derr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tdou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dout of 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Symmvio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mm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symmviolation parameter. This paramet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ifting to decide how many violations to the symme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f01 or f11 = f00 are tolerable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ggregation due to extended symmetry. The value should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 A small value causes fewer variables to be aggrega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Var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first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               second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length of bo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with the manager a variable mapping described by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is variable mapping is then used by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VarMap. This function is convenient for those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same mapping several times. However, if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s are used, it may be more efficient not to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apping, because changing mapping causes the cache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nitial setting, however, does not clear the cache.) The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(x and y) must have the same size (x and y). The siz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The two sets of variables are normally disjoint, but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oseded by the function. When new variables are created,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tended (each new variable maps to itself). The typic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s to wait until all variables are created, and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Returns 1 if the mapping is successfully registered with the manag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. May clear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etZddT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ode *   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ZDD variable group tree of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arin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node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n array of DDs. Shared nodes are cou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 Returns the tota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Leng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length of the shortest path(s) in a DD. f is the DD we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est path for; weight[i] is the weight of the THEN edg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whose index is i. All ELSE edges have 0 weight. Return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hortest path(s) if such a path is found; a large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identically 0, and CUDD_OUT_OF_MEM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ortes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hortest path in a DD. f is the DD we want to get the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; weight[i] is the weight of the THEN arc coming from the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s i. If weight is NULL, then unit weights are assumed for 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. All ELSE arcs have 0 weight. If non-NULL, both weigh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oint to arrays with at least as many entries as there a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. Returns the shortest path as the BDD of a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support contains on return the true support of f. 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ULL on entry, then Cudd_ShortestPath does not compute the tru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 length contains the length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huffl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ation      required variab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s variables according to given permutation. The i-th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array contains the index of the variable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-th level. The size of the array should be equal or gre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currently in us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olveEq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the left-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Y,               the cube of the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,               the array of solutions (return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yIndex,          index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numbers of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solution for F(x,y) = 0. The return value is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 The y variables are the unknowns and the remaining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. Returns the consistency condition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Cudd_SolveEqn allocates an array and fills it with the i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knowns. This array is used by Cudd_Verify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solution is returned in G; the indices of the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turned in y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plitS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 minterms from a BDD whose support ha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t most. The procedure tries to create as few extra n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The function represented by S depends on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of the variables in xVars. Returns a BD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minterms of the on-set of 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rando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 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for the portable number generator based on ran2 in "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 in C." The input is the seed for the generator. If it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bsolute value is taken as seed. If it is 0, then 1 is taken a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ized sets up the two recurrences used to generate a long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, and sets up the shuff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ostReor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     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ook function to call after reordering. Prints o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 final size and reordering tim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tdPreReord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     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hook function to call before reordering. Prints o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 reordering method and initial size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Com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BDD whose subse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dense subset of BDD f. Density is the ratio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number of nodes. Uses several techniques in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other subsetting procedures, but often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See Cudd_SubsetShortPaths for a description of the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parameter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HeavyBranc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builds a sub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ing away one of the children of each node, starting from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result is small enough. The child that is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the one that contributes the fewer minterms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of the subset if successful. NULL if the procedure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The parameter numVars is the maximum number of variab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term calculation and node count calculation. The optimal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close as possible to the size of the support of f. However,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value returned by Cudd_ReadSize for numVar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under 1023. If numVars is larger than 1023, it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parameter is passed then the procedure will comput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void overflow but 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ShortPath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hardlimit        flag: 1 if threshold is a har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trie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st paths of the input BDD, because they give many min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 few nodes. This procedure may increase the number of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reate the subset or reduce the number of n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bination as compared to the original BDD. Hence the thres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ly adhered to. In practice, recombination overshadows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of nodes and results in small BDDs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The hardlimit specifies whether threshold needs to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 If it is set to 1, the procedure ensures that resul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pecified limit but may be considerab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Returns a pointer to the BDD for the subse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value for numVars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 for better efficiency. However, it is saf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Cudd_ReadSize for numVars. If 0 is pass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Cudd_Read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bsetWithMask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maskVars,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vars            size of mask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subset from a BDD in the following procedure. 1.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for each mask variable by counting the number of minterm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and negative cofactors of the BDD with respect to ea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(weight = #positive - #negative) 2. Find a representative cu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by using the weight. From the top variable of the BDD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if the weight is greater than 0.0, choose THEN branch, othe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branch, until meeting the constant 1. 3. Quantify out the variab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skVars from the representative cube and if a variable in maskV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re, replace the variable with a constant(1 or 0)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. 4. Make a subset of the BDD by multiplying with the modified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Comp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BDD whose superse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,  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dense superset of BDD f. Density is the ratio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terms to number of nodes. Uses several techniques in se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other supersetting procedures, but often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See Cudd_SupersetShortPaths for a description of the thres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 parameter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HeavyBranc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        maximum number of nodes in th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procedure except for the fact that it receive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unction. Extracting the subset of the compl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extracting the superset of the function. This procedur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set by throwing away one of the children of each nod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of the complement function, until the result is small enou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that is eliminated from the result is the one that contrib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minterms. Returns a pointer to the BDD of the superset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intermediate result causes the procedure to run out of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numVars is the maximum number of variables to be used in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and node count calculation. The optimal number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s possible to the size of the support of f. However,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value returned by Cudd_ReadSize for numVar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s under 1023. If numVars is larger than 1023, it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0 parameter is passed then the procedure will compute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void overflow but 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ersetShortPath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maximum number of nodes in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hardlimit        flag: 1 if threshold is a har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perset from a BDD. The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procedure except for the fact that it receives the comp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unction. Extracting the subset of the compl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extracting the superset of the function. This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erve the shortest paths of the complement BDD, because they gi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 and contribute few nodes. This procedure may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in trying to create the superset or reduce the number of n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bination as compared to the original BDD. Hence the thres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rictly adhered to. In practice, recombination overshadows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umber of nodes and results in small BDDs a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The hardlimit specifies whether threshold needs to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 If it is set to 1, the procedure ensures that resul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specified limit but may be considerably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Returns a pointer to the BDD for the superse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value for numVars should be as close as possibl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 of f for better efficiency. However, it is safe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Cudd_ReadSize for numVar. If 0 is passed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Cudd_Read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DD depends. Returns an index ar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f successful; NULL otherwise. The size of the array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in the manager. Each entry of the array is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variable is in the support of the DD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size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variables on which a DD depends. Return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f 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DD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DD depends. Returns a BDD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f 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SymmPro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statistics on sym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ffCount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ad nodes not to be counted towards triggering re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less frequent reorderings. By default dead node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there is no need to call this function unless Cudd_TurnOnCount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previous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urnOnCountD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dead nodes to be counted towards triggering re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more frequent reorderings. By default dead nodes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UnderAppr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umVars,         number of variables in the suppor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hreshold,       when to stop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afe,            enforce saf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  quality          minimum improvement for accep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a dense subset from a BDD. This procedure uses a variant of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le's underapproximation method. The main differenc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s that density is used as cost func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of the subset if successful. NULL if the procedure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numVars is the maximum number of variable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 calculation. The optimal number should be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support of f. However, it is safe to pass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udd_ReadSize for numVars when the number of variables is under 102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ars is larger than 1023, it will cause overflow. If a 0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hen the procedure will compute a value which will avoid overf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underflow with 2046 variable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an index array of the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the number of the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CUDD_OUT_OF_M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ctorSup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DDs whose support is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s on which a set of DDs depends. The se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DDs and ADDs, or ZDDs. Returns a BDD consisting of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VerifySo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b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the left-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,               the array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yIndex,          index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numbers of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solution of F(x,y) = 0. This procedure substitute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for the unknowns of F and returns the resulting BDD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Frees the memory pointed by y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Xeq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==y. Both x and y are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B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Xgt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               array of z variables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x &gt; y. Both x and y ar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B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z is not used by Cudd_Xgty: it is included to make it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o Cudd_Dxygtdxz and Cudd_Dxygtd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gre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not a terminal case; f op g otherwise, where f op g is 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=g; background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AOP           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op to the corresponding discriminants of f and g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 if succ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nter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lower and less than or equal to upper with 1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nts with 0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IthB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whose i-t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1 with 1, and all other discriminants with 0. The i-th bi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eger representation of the leaf value. If the value 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al part, it is ignored. Repeated calls to this procedure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orm an integer-valued ADD into an array of BDDs, one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af values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Patte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different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. Returns a pointer to the resulting BDD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Strict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STRIC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value with 1, and all other discriminants with 0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Bdd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DD to a BDD by replacing all discriminant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value with 1, and all other discriminants with 0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mp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mplement of an ADD a la C language: The complement of 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lement of everything else is 0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g for x_v in the ADD for f. v is the index of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g must be a 0-1 ADD. Cudd_bddCompose pass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function to the recursive procedure, so that the cac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Returns the composed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mput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ube of an array of ADD variables. If non-null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dicates which literal of each variable should appear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hase[i] is nonzero, then the positive literal is used. If phas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positive unate. Returns a pointer to the result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r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constrain c (f @ c), for f an ADD and c a 0-1 ADD.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s:   F @ 0 = 0  F @ 1 = F  0 @ c = 0  1 @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1  F @ F = 1 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VALUE_TYP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ADD for constant c if it already exists, or creates a new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not a terminal case; f op g otherwise, where f op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infinity if f=g; min(f,g) if f!=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Div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division. Returns NULL if not a terminal case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val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DD g is constant whenever ADD f is 1. f must be a 0-1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ADD (which may or may not be consta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NON_CONSTANT. If f is identically 0, the check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and the background value is returned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f by summing ove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aken by the variables. Returns the abstracted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a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constan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FindM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constan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General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ADDs, creates a new ADD by substituting the AD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ADD f. vectorOn contains ADDs to be substituted for the x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ctorOff the ADDs to be substituted for x_v'. There should b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ctor for each variable in the manager. If no substitution is s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variable, the corresponding projection function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. This function implements simultaneous composition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mm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Hamming distance ADD. Returns an ADD that gives the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between its two arguments if successful; NULL otherwis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xVars and yVars identify the variables that form th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Harwel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pointer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n,              array of complemented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n_,             array of complemented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,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              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matrix in the format of the Harwell-Boeing benchmark su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ordered as follows:  x[0] y[0] x[1] y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s the most significant bit. On input, nx and n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row and column variables already in existence.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ctually used by the matrix.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 are set to the numbers of rows and columns of the matrix.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put are immaterial. Returns 1 on success; 0 otherwise. The A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se matrix is returned in E, and its reference count is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constant for ADDs. f must be a 0-1 A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DD (which may or may not be constant) or DD_NON_CONSTA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odes are created. This function can be used, for instance,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 has a constant value (specified by h) whenever f is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value is unknown, then one should use Cudd_addEval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This procedure assumes that f is a 0-1 ADD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B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n ADD from another ADD by replacing all discriminants whos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s equal to 1 with 1, and all other discriminants with 0. The i-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integer representation of the leaf value. If the value 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ctional part, it is ignored. Repeated calls to this procedure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orm an integer-valued ADD into an array of ADDs, one for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eaf values. Returns a pointer to the resulting A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A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An ADD variable differs from a BDD variable because 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ithmetic zero, instead of having a complement poi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eq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is less than or equal to g; 0 otherwise. No new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This procedure works for arbitrary ADDs. For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EvalConst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Lo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logarithm of an ADDs. Returns NULL if not a terminal case; lo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discriminants of f must be positive doub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trixMulti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matrices, A and B, represented as AD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mplements the quasiring multiplication algorithm. A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variables x (rows) and z (columns). B is assumed to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z (rows) and y (columns). The product of A and B then depends 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ows) and y (columns). Only the z variables have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; they are the "summation" variables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ax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ax for Cudd_addApply. Returns NULL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ase; max(f,g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in for Cudd_addApply. Returns NULL if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ase; min(f,g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in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subtraction. Returns NULL if not a termin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Monadic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MAOP          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op to the discriminants of f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D of two 0-1 ADDs. Returns NULL if not a terminal case; f N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g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additive inverse of an ADD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AtLev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A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 and is positioned at the specifi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Returns a pointer to the new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ew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A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. Returns a pointer to the new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 An ADD variable differs from a B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points to the arithmetic zero, instead of having a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nSim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0-1 ADDs, creates a new ADD by substituting the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s of the ADD f. There should be an entry i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manager. This function implements non-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. If any of the functions being composed depends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being substituted, then the result depends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, which in turn depends on the variable order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from the roots in the order are substituted first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of two 0-1 ADDs. Returns NULL if not a terminal case; f NOR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neZeroMaxim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&gt; g and 0 otherwise.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Apply. Returns NULL if not a term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the 0-1 ADD f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over all possible values taken by the variabl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ion of two 0-1 ADDs. Returns NULL if not a terminal case; f 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OuterSu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pointwise minimum of a matrix and the outer sum of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used in the Floyd-Warshall all-pair shorte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 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ermu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ermutation in array permut, creates a new ADD with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re should be an entry in array permut for each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i-th entry of permut holds the index of the variab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i-th variable. Returns a pointer to the resulting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Pl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addition. Returns NULL if not a terminal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+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n,              array of complemented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n_,             array of complemented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 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sparse matrix specified in a simple format.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contains the numbers of rows and columns. The remaining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of the matrix, one per line. Given a backgrou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fied by the background field of the manager), only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it are explicitly listed. Each foreground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y two integers, i.e., the row and column number,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i.e., the value. Cudd_addRead produces an ADD that depe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f variables: x and y. The x variables (x[0] ... x[nx-1])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index and the y variables (y[0] ... y[ny-1]) encode the colum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0] and y[0] are the most significant bits in the indices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ready exist or may be created by the function. The index of x[i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+i*sx, and the index of y[i] is by+i*sy. On input, nx and n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row and column variables already in existence. On out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ctually used by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dd_addRead creates the variable arrays, the index of x[i] is bx+i*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dex of y[i] is by+i*sy. When some variables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addRead expects the indices of the existing x variables to be bx+i*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ndices of the existing y variables to be by+i*sy. m and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numbers of rows and columns of the matrix. Their value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material. The ADD for the sparse matrix is returned in 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is &gt; 0. Cudd_addRead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x and ny are set to the numbers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nd n are set to the numbers of rows and columns. x and y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represent the array of row and column variables.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 and yn_, which hold on return from Cudd_addRead the comp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id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,             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options,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top              index of t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n ADD for the residue modulo m of an n-bit number. The modul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2, and the number of bits at least 1. Parame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ether the MSB should be on top or the LSB; and whth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residue is computed is in two's complement notation or not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DEFAULT specifies LSB on top and unsigned number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MSB specifies MSB on top, and the macro CUDD_RESIDUE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wo's complement residue. To request MSB on top and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 residue simultaneously, one can OR the two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SIDUE_MSB | CUDD_RESIDUE_TC. Cudd_addResidue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estr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restrict according to Coudert and Madre's algorithm (ICCAD90)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ADD if successful; otherwise NULL. If application of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ADD larger than the input ADD, the input AD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RoundO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s off the discriminants of an ADD. The discriminants are round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digits after the decimal. Returns a pointer to the result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calarInver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n n ADD where the discriminants are the multiplicative inver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discriminants of the argument A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DD in case of success. Returns NULL if any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than epsil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etNZ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or sets f to the value of g wherever g != 0. Returns NULL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inal case; f op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SwapVariab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sets of variables of the same size (x and y) in the ADD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given by n. The two sets of variables are assumed to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hreshol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 operator for Apply (f if f &gt;=g; 0 if f&lt;g). Returns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terminal case; f op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Plu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matrices, A and B, represented as ADD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U matrix by matrix multiplication procedure by Clarke et al..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x's as row variables and z's as column variables, while matrix B has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ow variables and y's as column variables. Return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f successful; NULL otherwise. The resulting matrix has x's a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nd y's as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im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and floating point multiplication. Returns NULL if no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; f * g otherwise. This function can be used also to take the AN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Triang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the semiring multiplication algorithm used in the trian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for the shortest path computation. f is assumed to depend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rows) and z (columns). g is assumed to depend on variables z (rows)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umns). The product of f and g then depends on x (rows) and y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z variables have to be explicitly identified;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traction" variables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Univ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all the variables in cube from f by taking the product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values taken by the variable. Returns the abstracted A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0-1 ADDs, creates a new ADD by substituting the 0-1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riables of the ADD f. There should be an entry in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the manager. If no substitution is sought for a give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projection function should be specifi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mplements simultaneous composi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A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Wals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Walsh matrix in ADD form. Returns a pointer to the matrix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eq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and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                array of 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n ADD for the function x==y. Both x and y are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x[0] x[1] ... x[N-1] and y[0] y[1] ... y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. The ADD is built bottom-up. It has 3*N-1 internal nod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s are ordered as follows: x[0] y[0] x[1] y[1] ... x[N-1] y[N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OR of two 0-1 ADDs. Returns NULL if not a terminal case; f XN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addX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of two 0-1 ADDs. Returns NULL if not a terminal case; f XOR 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djPermut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ranges a set of variables in the BDD B. The size of the se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This procedure is intended for the `randomization' o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Returns a pointer to the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AND of two BDDs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The variables are existentially abstracted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successful; NULL otherwise. In particular, if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created exceeds limit, this function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AND of two BDDs and simultaneously abstracts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. The variables are existentially abstracted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successful; NULL otherwise. Cudd_bddAndAbstrac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ring matrix multiplication algorithm for the boolean sem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Lim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new nodes than limi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fir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use of supersetting to obtain an initial facto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the number of conjuncts produced, that is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1 if no meaningful decomposition was found;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s produced by this 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Approx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ind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a flag to prevent sifting of a variable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 (i.e., invalid variabl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"bindVar" flag in DdSub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Boolean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boolean difference of f with respect to the variable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Returns the BDD of the boolean difference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harToV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vector of BDDs whose image equals a non-zero functio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variable order. The i-th component of the vector depe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i variables in the order. Each BDD in the vector is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BDD of the given characteristic function. This func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char-to-vect in "Verification of Sequenti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olean Functional Vectors" by O. Coudert, C. Berthet and J. C. Ma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n array containing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size of the array equals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components of the solution have their reference coun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(unlike the results of most other functions in th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            cube of variables to be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axDepth,       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rection        under (0) or over (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s the conjunction of two BDDs f and g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 the variables in cube. The variables are existentially abs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BDD if successful;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ipping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               second 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axDepth,        maximum recurs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direction        under (0) or over (1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s the con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losest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cube of f at minimum Hamming distance from the minterms of 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terms of the cube are at the minimum distance. If the distanc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belongs to the intersection of f and g. Returns the cu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distance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g for x_v in the BDD for f. v is the index of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. Cudd_bddCompose passes the corresponding projec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ursive procedure, so that the cache may be used. Returns th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mput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ube of an array of BDD variables. If non-null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dicates which literal of each variable should appear in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hase[i] is nonzero, then the positive literal is used. If phas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be is positive unate. Returns a pointer to the result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conjunctive decomposition as in McMillan's CAV96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is canonical only for a given variable order. If canoni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, variable ordering must be disabled after the decompos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uted. Returns an array with one entry for each BDD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if successful; otherwise NULL. The components of the solu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ference counts already incremented (unlike the results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nstr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constrain c (f @ c). Uses a canonical form: (f' @ c) = ( f @ c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is not true for c.) List of special cases:   f @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@ 1 = f  0 @ c = 0  1 @ c = 1  f @ f = 1  f @ f'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result if successful; NULL otherwis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F=(f1,...,fn) and reordering takes place while computing F @ 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restriction property (Img(F,c) = Img(F @ c))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Weight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*   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rrelation of f and g for given input probabilities. On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[i] is supposed to contain the probability of the i-th inpu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. If f == g, their correlation is 1. If f == g', their correla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robability that f and g have the same value. If it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returns (double)CUDD_OUT_OF_MEM. The correlation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one gives the probability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Correla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correlation of f and g. If f == g, their correlation is 1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g', their correlation is 0. Returns the fraction of minterms in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the EXNOR of f and g. If it runs out of memory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uble)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i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fact tht it generalizes the decomposition based on the co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one variable. Returns the number of conjuncts produc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2 if successful; 1 if no meaningful decomposition was foun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 conjuncts produced by this procedure ten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Gen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               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function included in the intersection of f and g. (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 that the intersection is not empty.) Cudd_bddInters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s few new nodes as possible. If the only result of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f and g intersect, Cudd_bddLeq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nterv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               array of 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lowerB,         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  upperB          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nerates a BDD for the function lowerB &amp;le; x &amp;le; upp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n N-bit number, x[0] x[1] ... x[N-1], with 0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bit (important!). The number of variables N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esent the bounds; otherwise, the bounds are truncated to thei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significant bits. Two BDDs are built bottom-up for lowerB &amp;le; 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e; upperB, and they are finally con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N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next state. Returns 1 if the variable'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tate; 0 if the variable exists but is not a present state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i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primary input. Returns 1 if the variable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imary input; 0 if the variable exists but is not a primary input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P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present state. Returns 1 if the variable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nt state; 0 if the variable exists but is not a present state;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Essentia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given variable is essential with a given ph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. Uses Cudd_bddIteConstant. Returns 1 if phase == 1 and f--&gt;x_i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== 0 and f--&gt;x_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Hard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set to be in a hard group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azy sifting. Returns 1 if the variable is marked to be i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; 0 if the variable exists, but it is not marked to be in a hard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set to be grouped. This fun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VarToBeUn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set to be ungrouped. This fun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sifting. Returns 1 if the variable is marked to be ungrouped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xists, but it is not marked to be ungrouped; -1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s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BDD in the interval between L and U with a simple sum-of-produ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. This procedure is similar to Cudd_zddIsop, but it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 for the cover. Returns a pointer to the BDD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Consta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constant(f,g,h). Returns a pointer to the resulting BD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r may not be constant) or DD_NON_CONSTANT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conjunctive decomposition of a BDD. This procedure ow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iterated use of supersetting to obtain a factor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Returns the number of conjuncts produced, that is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1 if no meaningful decomposition was found; 0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s produced by this 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r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.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 The disjuncts p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end to be im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ITE(f,g,h). Returns a pointer to the resulting BDD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B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Compa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                constraint (c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safe minimization of a BDD. Given the BDD 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be minimized and a BDD c representing the c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LICompaction produces the BDD of a function that agr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wherever c is 1. Safe minimiza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result is guaranteed not to exce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This function is based on the DAC97 paper by Hong et 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Unl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ether f is less than of equal to G unless D is 1. f, g,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s. The function returns 1 if f is less than of equal to G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eq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f is less than or equal to g; 0 otherwise. No new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LiteralSetIntersect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ntesection of two sets of literals represented as BDD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s represented as a cube of the literals in the set. The empty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the constant 1. No variable can be simultaneous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hases in a set. Returns a pointer to the BDD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ed sets,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ake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,            cube to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function of which the cube i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cube to a prime implicant of f. Returns the prime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otherwise. In particular, NULL is returned if cube is not a real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not an implicant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Minim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mall BDD that agrees with f ov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P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f non-polluting-and g. The non-polluting AND of f and g is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D and Restrict. From Restrict, this operation takes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tially quantifying the top variable of the second operan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ear in the first. Therefore, the variables that appear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ppear in f. For the rest, the function behaves like AND. Sinc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play different roles, non-polluting AND is not commutativ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AND of two BDDs f and g. Returns a pointer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AtLev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 and is positioned at the specified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Returns a pointer to the new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ew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DD variable. The new variable has an index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previous index plus 1. Returns a pointer to the new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OR of two BDDs f and g. Returns a pointer to the resulting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sjunction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ermu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ermutation in array permut, creates a new BDD with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 There should be an entry in array permut for each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The i-th entry of permut holds the index of the variab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i-th variable. Returns a pointer to the resulting B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ArbitraryMinterm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k min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k                number of minterm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k on-set minterms evenly distributed from given DD. The min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vars. The array vars should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ll variables in the support of f; if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et the minterms built by this procedure may 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Builds an array of BDDs for the minterm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it if successful; NULL otherwise. There are three reaso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ay fail:   It may run out of memory;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may be the constant 0;  the minterms may not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Cub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one on-set cube randomly from the given DD. The cube is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characters. The array must have at least as many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ables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ickOne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from which to pick one min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ars,            array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                size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s one on-set minterm randomly from the given DD. The minterm i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ars. The array vars should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riables in the support of f; if this condition is not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term built by this procedure may not be contained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 BDD for the minterm and returns a pointer to i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ere are three reasons why the procedure may fail: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un out of memory;  the function f may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;  the minterm may not be contained in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Print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sum of product cover for an incompletely specified func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lower bound and an upper bound. Each product is a prime im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by expanding the product corresponding to a path from n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one. Uses the package default output file. Returns 1 if success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Pair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corresponding pair index for a given index. These pair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and next state variable. Returns the corresponding variable 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exists;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,             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E,               characteristic function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x,               array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y,               array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x,              number or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y,              number or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m,              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n,        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x,              first index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x,              step of r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by,              first index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sy               step of colum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a graph (without labels) given as an adjacency matri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input contains the numbers of rows and columns of the adjac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The remaining lines contain the arcs of the graph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c is described by two integers, i.e., the row and column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es of the two endpoints. Cudd_bddRead produces a BDD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wo sets of variables: x and y. The x variables (x[0] ... x[nx-1])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 index and the y variables (y[0] ... y[ny-1]) encod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 x[0] and y[0] are the most significant bits in the ind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may already exist or may be created by the function.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[i] is bx+i*sx, and the index of y[i] is by+i*sy. On input, nx and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numbers of row and column variables already in existen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they hold the numbers of row and column variables actu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 When Cudd_bddRead creates the variable arrays, the index of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x+i*sx, and the index of y[i] is by+i*sy. When some variab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Cudd_bddRead expects the indices of the existing x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+i*sx, and the indices of the existing y variables to be by+i*sy.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are set to the numbers of rows and columns of the matrix. Their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e immaterial. The BDD for the graph is returned in 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 is &gt; 0. Cudd_bddRead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x and ny are set to the numbers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nd n are set to the numbers of rows and columns. x and y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to represent the array of row and colum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alignment of the BDD variable order to the ZDD 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ZDDs have been reordered. The number of ZDD variable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the number of BDD variables for realignment to make sen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dition is not met, Cudd_zddReduceHeap will return 0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be the ratio of the two numbers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, the ZDD variables from M*i to (M+1)*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re reagarded as corresponding to BDD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 is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alignment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realignment of BDD order to ZDD order is enable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etVarToBe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a variable not to be grouped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Restri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D restrict according to Coudert and Madre's algorithm (ICCAD90)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BDD if successful; otherwise NULL. If application of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 BDD larger than the input BDD, the input BD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N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ype to next state. The variable type is used b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airInde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,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airIndex        corresponding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corresponding pair index for a given index. These pair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and next state variable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i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ype to primary input. The variable type is used b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Ps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ype to present state. The variable type is used b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ing. 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Hard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o be a hard group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o be grouped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etVarToBeUngroup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variable to be ungrouped. This function is used for lazy s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modifies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quee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               low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               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 small BDD in a function interval. Given BDDs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, representing the lower bound and upper bound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, Cudd_bddSqueeze produces the BDD of a function with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mall BD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SwapVariable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s two sets of variables of the same size (x and y) in the BDD 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given by n. The two sets of variables are assumed to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Trans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BDD from a manager to another one. The orders of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managers may be different. Returns a pointer to the B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manager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bind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sets the flag that prevents the sifting of a vari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ive variable reorderings, the variable will NOT be skippe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fted. Initially all variables can be sifted. It is necessary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nly to re-enable sifting after a call to Cudd_bddBindVar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successful; 0 otherwise (i.e., invalid variabl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"bindVar" flag in DdSub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Univ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ly abstracts all the variables in cube from f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ed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Con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conjuncts        address of the array of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vely decomposes one BDD according to a variable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unction of the BDD and x is the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is (f+x)(f+x'). The variable is chose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the sizes of the two conjuncts and to keep them small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njuncts produced, that is, 2 if successful; 1 if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ition wa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factors are returned in an array as side eff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allocated by this function. It is the call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it. On successful completion, the conjuncts are already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0, the array for the conjuncts is not allo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1, the only factor equals the function to be 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DisjDecom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               function to be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*        disjuncts        address of the array of the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two-way disjunctive decomposition of a BDD according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 is the function of the BDD and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the decomposition is f*x + f*x'.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so as to balance the sizes of the two disjuncts and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 Returns the number of disjuncts produced, that is, 2 if successful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aningful decomposition was found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two disjuncts are returned in an array a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llocated by this function. It is the calle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ee it. On successful completion, the disjuncts are already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returns 0, the array for the disjuncts is not alloc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1, the only factor equal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Bou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ndex            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a variable is enabled for sifting. Initi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can be sifted. This function returns 0 only if there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all to Cudd_bddBindVar for that variable not follow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bddUnbindVar. The function returns 0 also in the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of the variable is out of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IsDepend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var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whether a variable is dependent on others in a function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is dependent; 0 otherwise. No new nod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arM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                function in which to rema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s the variables of a BDD using the default variable map.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unction is to swap two sets of variables. The variable ma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with Cudd_SetVarMap. Returns a pointer to the resulting B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VectorCompos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of BDDs, creates a new BDD by substituting the BD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e BDD f. There should be an entry in vector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. If no substitution is sought for a given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rojection function should be specified in the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mplements simultaneous composition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n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N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ExistAbstra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exclusive OR of two BDDs and simultaneously abs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cube. The variables are existentially abstracted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result is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bddX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xclusive OR of two BDDs f and g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BDD if successful; NULL if the intermediate resul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tlcInfo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lcInfo *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DdTlcInfo Structure as well as the memory poin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hang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s a variable with its complement in a ZDD.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mple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 complement cover for a ZDD node. For lack of a better metho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xtract the function BDD from the ZDD cover, then make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DD cover from the complement of the BDD node by using ISOP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resulting cover if successful; NULL otherwis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current vari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result depends on current variabl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Dou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a ZDD. The result is returned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cedure runs out of memory, it returns (double) 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used in Cudd_zddCountMin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minterms of the ZDD rooted at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akes a parameter path that specifi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in the support of the function. If the procedure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it returns (double) CUDD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nteger representing the number of minterms in a Z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CoverPathTo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ath,            path of ZDD representing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str              pointer to string to use if !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path of a ZDD representing a cover to a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n implicant of the cover. The path is typic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ForeachPath. Returns a pointer to the string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the str input is NULL, it allocates a new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is function must have enough room for all variable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agSiz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number of nodes in a ZDD. This function duplicates Cudd_Da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only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Con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on test for ZDDs (P implies Q). No new nodes are gener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Returns empty if true; a valid pointer different from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NON_CONSTA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f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difference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Cudd_zddDivide. This function may dis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iv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quotient of two unate covers represented by ZDDs. Un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ZDD variable for each BDD variable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Z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DumpDo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               number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f,               array of output nodes to be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inames,          array of in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           onames,          array of output names (or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            fp               pointer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file representing the argument ZDDs in a format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drawing program dot. It returns 1 in case of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out-of-memory, file system full). Cudd_zddDumpDot does no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This is the caller responsibility. Cudd_zddDumpDot use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subset of the hexadecimal address of a node as name for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names is non-null, it is assumed to hold the pointers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puts. Similarly for onames. Cudd_zddDumpDo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to draw arcs:   solid line: THEN arcs;  dashe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arcs.  The dot options are chosen so that the drawing fi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-siz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G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Firs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n iterator on the paths of a ZDD and finds its first path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tor that contains the information necessary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if successful; NULL otherwise. A path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literals, which are integers in {0, 1, 2}; 0 represents an els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 node, 1 represents a then arc out of a node, and 2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ce of a node. The size of the array equals the number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ager at the time Cudd_zddFirstCube is called. The path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pty terminal are not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first path is return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nterse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ntersection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so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*         zdd_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an irredundant sum of products (ISOP) in ZDD form from BD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DDs L and U represent the lower bound and the upper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of the function. The ISOP uses two ZDD variables for each 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: One for the positive literal, and one for the nega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variables should be adjacent in the ZDD order. The two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corresponding to BDD variable i should hav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i and 2i+1. The result of this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variable order. If successful, Cudd_zddIsop returns the BD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osen from the interval. The ZDD representing the ir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is returned as a side effect in zdd_I. In case of failure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zdd_I holds the pointer to the ZDD for the ISOP 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ITE of three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IthVa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ZDD variable with index i if it already exists, o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DD variable. Returns a pointer to the variable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NextPat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Gen *           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*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next path of a ZDD onset, using generator gen.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umeration is completed;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The path is returned as a side effect.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From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BDD into a ZDD. This function assumes that there is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 between the BDD variables and the ZDD variables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rder is the same for both types of variables. Thes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if the ZDD variables are created by on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VarsFromBddVars with multiplicity = 1.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ZDD 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ortToBd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ZDD into a BDD. Returns a pointer to the resulting ZD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Cov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sum of products from a ZDD representing a cover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Debu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standard output a DD and its statistics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number of nodes and the number of minterms.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erms is also the number of combinations in the set.)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 if pr &gt; 0. Specifically:   pr = 0 : print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 = 1 : prints counts of nodes and minterms  pr = 2 : prints count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joint sum of products  pr = 3 : prints counts + list of nodes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3 : prints counts + disjoint sum of products + list of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Minter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z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 disjoint sum of product form for a ZDD. Returns 1 if successful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intSubt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ZDD table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roduct of two covers represented by ZDDs. The resul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D. Returns a pointer to the result if successful; NULL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on which Cudd_zddProduct operates use two ZDD variab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variable (one ZDD variable for each literal of the variable)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ZDD variables should be adjacent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dNodeCou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nodes in ZDDs. This number always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1 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Dis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realignment of ZDD order to BD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Enab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realignment of the ZDD variable order to the BDD variab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BDDs and ADDs have been reordered. The number of Z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multiple of the number of BDD variables for realign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. If this condition is not met, Cudd_ReduceHeap will return 0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be the ratio of the two numbers.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, the ZDD variables from M*i to (M+1)*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re reagarded as corresponding to BDD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gnment is initial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alignmentEnable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if the realignment of ZDD order to BDD order is enabled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Reduc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ReorderingTy heuristic,       method used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insize          bound below which no reorder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ynamic reordering routine for ZDDs. Calls one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ing procedures:  Swapping Sifting Symmetric S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fting and symmetric sifting it is possible to request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gence. The core of all methods is the reorde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ZddSwapInPlace() which swaps two adjacent variables. Returns 1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; 0 otherwise. In the case of symmetric sifting (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gence) returns 1 plus the number of symmetric variables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variable order for all ZDDs and clear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huffleHea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             permutation      required variabl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s ZDD variables according to given permutation. The i-th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 array contains the index of the variable that shoul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-th level. The size of the array should be equal or grea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ariables currently in use. Returns 1 in case of succes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hanges the ZDD variable order for all diagram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0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negative cofactor of a ZDD w.r.t. a variable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, the result is the set of all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egate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ubset1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ositive cofactor of a ZDD w.r.t. a variable.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, the result is the set of all combination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asserted. Returns a pointer to the result if successful;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SymmPro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statistics on symmetric ZD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ateProduc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product of two unate covers represented as ZDDs. Un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ZDD variable for each BDD variable. Returns a pointer to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Unio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union of two ZDDs. Returns a pointer to the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NUL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VarsFromBddVar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              D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multiplicity     how many ZDD variabl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B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one or more ZDD variables for each BDD variable. If some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lready exist, only the missing variables are created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ity allows the caller to control how many variables ar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DD variable in existence. For instance, if ZDDs ar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, two ZDD variables are required for each BDD variabl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DD variables is transferred to the ZDD variables. If a variab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exists for the BDD variables, a corresponding ZDD variable grou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y expanding the BDD variable tree. In any case, the Z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derived from the same BDD variable are merged in a ZD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If a ZDD variable group tree exists, it is freed. Return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F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Cudd_zddWeakDiv. This function may disappea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_zddWeakDiv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Manager *      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Node *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weak division to two ZDDs representing two covers.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DD representing the result if successful; NULL otherwis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eak division depends on the variable order. The cover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d_zddWeakDiv operates use two ZDD variables for each func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e ZDD variable for each literal of the variable). Those two ZD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djacent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